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造血幹細胞移植医療体制整備事業　実施医療機関要件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zh-TW"/>
        </w:rPr>
        <w:t>事業実施計画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lang w:eastAsia="zh-TW"/>
        </w:rPr>
        <w:t>造血幹細胞移植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地域連携事業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５年間の計画＞</w:t>
      </w:r>
    </w:p>
    <w:tbl>
      <w:tblPr>
        <w:tblW w:w="82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</w:tblGrid>
      <w:tr>
        <w:trPr>
          <w:trHeight w:val="5891" w:hRule="atLeast"/>
        </w:trPr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当該ブロックにおける地域連携についての現状・課題につい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現状の根拠となるデ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初年度の計画＞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4924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602" w:hanging="602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初年度に必要となる予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lang w:eastAsia="zh-TW"/>
        </w:rPr>
        <w:t>臍帯血移植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支援事業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５年間の計画＞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5581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当該ブロックにおける臍帯血移植の現状・課題につい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現状の根拠となるデ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及び地域の臍帯血供給事業者との連携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初年度の計画＞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609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ind w:left="600" w:hanging="60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602" w:hanging="602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初年度に必要となる予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造血幹細胞移植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コーディネート支援事業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５年間の計画＞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6356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当該ブロックにおける同種移植のコーディネートについての現状・課題につい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現状の根拠となるデ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初年度の計画＞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5081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602" w:hanging="602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初年度に必要となる予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ind w:left="600" w:hanging="6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600" w:hanging="6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lang w:eastAsia="zh-TW"/>
        </w:rPr>
        <w:t>造血幹細胞移植医療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lang w:eastAsia="zh-TW"/>
        </w:rPr>
        <w:t>人材育成事業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５年間の計画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21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当該ブロックにおける移植医療の人材についての現状・課題につい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現状の根拠となるデ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初年度の計画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4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課題への対応策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目指すべき体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602" w:hanging="602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初年度に必要となる予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4"/>
              </w:rPr>
            </w:r>
          </w:p>
          <w:p>
            <w:pPr>
              <w:pStyle w:val="Normal"/>
              <w:ind w:left="550" w:hanging="55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３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4z1">
    <w:name w:val="WW8Num4z1"/>
    <w:qFormat/>
    <w:rPr>
      <w:rFonts w:ascii="ＭＳ Ｐゴシック" w:hAnsi="ＭＳ Ｐゴシック" w:eastAsia="ＭＳ Ｐゴシック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3:00Z</dcterms:created>
  <dc:creator>厚生労働省ネットワークシステム</dc:creator>
  <dc:description/>
  <cp:keywords/>
  <dc:language>en-US</dc:language>
  <cp:lastModifiedBy>泉 彩音(izumi-ayane.cq8)</cp:lastModifiedBy>
  <cp:lastPrinted>2018-11-01T09:37:00Z</cp:lastPrinted>
  <dcterms:modified xsi:type="dcterms:W3CDTF">2025-01-14T08:46:00Z</dcterms:modified>
  <cp:revision>15</cp:revision>
  <dc:subject/>
  <dc:title/>
</cp:coreProperties>
</file>